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разовательный центр  «КАМЕННЫЙ ГОРОД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разовательная лицензия 90ЛО1 № 0000907 от 10 декабря 2013 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т на  программу профессиональной переподготовк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:</w:t>
      </w:r>
    </w:p>
    <w:p>
      <w:pPr>
        <w:pStyle w:val="Style18"/>
        <w:spacing w:lineRule="auto" w:line="276" w:before="0" w:after="0"/>
        <w:ind w:left="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ка и психология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(520 ЧАСОВ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ТАНЦИОНН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фессиональная переподготовка для занятия новым видом деятельности  и/или соответствия занимаемой долж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окончании выдается диплом о профессиональной  переподготовке  установленного образц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присвоением квалификации «Педагог-психолог».</w:t>
      </w:r>
    </w:p>
    <w:p>
      <w:pPr>
        <w:pStyle w:val="Normal"/>
        <w:spacing w:before="0" w:after="0"/>
        <w:ind w:left="357" w:firstLine="352"/>
        <w:jc w:val="both"/>
        <w:rPr>
          <w:rFonts w:ascii="Times New Roman" w:hAnsi="Times New Roman" w:cs="Times New Roman"/>
          <w:b/>
          <w:b/>
          <w:sz w:val="24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Целевая аудитория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едагогические работники образовательных организаци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Цель программы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едназначена для эффективного обучения специалистов, базируется на современных достижениях науки и моделей образования, которые определяют функции педагога-психолог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 обуч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 роли и функции специалиста в системе образования; изучение приемов организации психолого-педагогической деятельности; усовершенствование навыков работы. Программа носит практико-ориентированный характер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одули образовательной программы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профессиональные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ая псих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сих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я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я развития и возрастная псих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ая псих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ическая псих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ое консульти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диагно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ециальные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школьная педагог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еолог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дерная психолог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терапия и психокоррекци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ая педагог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фференциальная психолог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я эмоциональных отнош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вая аттеста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м образовательной программы - 520 часов, продолжительность обучения – 6 меся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тоимость обучения при подаче и оплате заявки до конца </w:t>
      </w:r>
      <w:r>
        <w:rPr/>
        <w:t xml:space="preserve">декабря 2015г.: 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trike/>
                <w:sz w:val="30"/>
                <w:szCs w:val="30"/>
              </w:rPr>
              <w:t>21 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 000 рубле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обучения по указанной программе регулируются соответствующим договором об оказании образовательных услуг.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2"/>
          <w:szCs w:val="26"/>
        </w:rPr>
      </w:pPr>
      <w:r>
        <w:rPr>
          <w:rFonts w:cs="Times New Roman"/>
          <w:b/>
          <w:i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ки на обучение принимаются п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л/ факс: </w:t>
      </w:r>
      <w:r>
        <w:rPr>
          <w:rFonts w:eastAsia="Times New Roman" w:cs="Times New Roman" w:ascii="Times New Roman" w:hAnsi="Times New Roman"/>
          <w:b/>
          <w:lang w:val="en-US"/>
        </w:rPr>
        <w:t xml:space="preserve">8 </w:t>
      </w:r>
      <w:r>
        <w:rPr>
          <w:rFonts w:cs="Times New Roman" w:ascii="Times New Roman" w:hAnsi="Times New Roman"/>
          <w:b/>
        </w:rPr>
        <w:t>(342) 207-73-97; 8 919 45000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(с пометкой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Педагогика и психология», 520ч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о ст. 76 ч. 3 ФЗ 273 «Об образовании в РФ» к освоению дополнительных профессиональных программ допускаются лица, имеющие среднее профессиональное и (или) высшее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этого просим прикреплять к заявке копию документа 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8"/>
      </w:tblGrid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участника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 кто подписывает договор (в случае оплаты от учреждения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лжность участник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участн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</w:rPr>
              <w:t xml:space="preserve"> (сотовый)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рабочий или личный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акты ОЦ «Каменный город»: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14000, г. Пермь, ул. Газеты Звезда, 30 (вход напротив Бинбанка);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 xml:space="preserve">тел. </w:t>
      </w:r>
      <w:r>
        <w:rPr>
          <w:b/>
          <w:sz w:val="22"/>
          <w:szCs w:val="22"/>
          <w:lang w:val="en-US"/>
        </w:rPr>
        <w:t xml:space="preserve">8 </w:t>
      </w:r>
      <w:r>
        <w:rPr>
          <w:b/>
          <w:sz w:val="22"/>
          <w:szCs w:val="22"/>
        </w:rPr>
        <w:t>(342) 207-73-97; 8 919 450007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йт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eduregion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0" w:top="923" w:footer="3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27515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Bbcunderline">
    <w:name w:val="bbc_underline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kypec2ctextspan">
    <w:name w:val="skype_c2c_text_span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cs="Times New Roman"/>
      <w:sz w:val="28"/>
      <w:szCs w:val="22"/>
    </w:rPr>
  </w:style>
  <w:style w:type="character" w:styleId="00000000">
    <w:name w:val="00000000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000000001">
    <w:name w:val="00000000"/>
    <w:basedOn w:val="Style17"/>
    <w:qFormat/>
    <w:pPr>
      <w:tabs>
        <w:tab w:val="clear" w:pos="708"/>
        <w:tab w:val="left" w:pos="567" w:leader="none"/>
        <w:tab w:val="left" w:pos="10206" w:leader="none"/>
        <w:tab w:val="left" w:pos="10773" w:leader="none"/>
      </w:tabs>
      <w:spacing w:before="0" w:after="0"/>
      <w:ind w:left="0" w:firstLine="709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region@gmail.com" TargetMode="External"/><Relationship Id="rId3" Type="http://schemas.openxmlformats.org/officeDocument/2006/relationships/hyperlink" Target="http://www.eduregi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>Denis</dc:creator>
  <dc:description/>
  <cp:keywords/>
  <dc:language>en-US</dc:language>
  <cp:lastModifiedBy>Владелец</cp:lastModifiedBy>
  <cp:lastPrinted>2015-04-02T16:21:00Z</cp:lastPrinted>
  <dcterms:modified xsi:type="dcterms:W3CDTF">2015-12-16T08:30:00Z</dcterms:modified>
  <cp:revision>13</cp:revision>
  <dc:subject/>
  <dc:title/>
</cp:coreProperties>
</file>