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разовательный центр  «КАМЕННЫЙ ГОРОД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разовательная лицензия 90ЛО1 № 0000907 от 10 декабря 2013 г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т на  программу профессиональной переподготовки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программе:</w:t>
      </w:r>
    </w:p>
    <w:p>
      <w:pPr>
        <w:pStyle w:val="Style18"/>
        <w:spacing w:lineRule="auto" w:line="276"/>
        <w:ind w:left="644"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«</w:t>
      </w:r>
      <w:r>
        <w:rPr>
          <w:b/>
          <w:szCs w:val="28"/>
        </w:rPr>
        <w:t>Педагогика дополнительного образования</w:t>
      </w:r>
      <w:r>
        <w:rPr>
          <w:b/>
          <w:sz w:val="32"/>
          <w:szCs w:val="32"/>
        </w:rPr>
        <w:t>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(520 ЧАСОВ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СТАНЦИОННО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фессиональная переподготовка для занятия новым видом деятельности  и/или соответствия занимаемой должност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окончании выдается диплом о профессиональной  переподготовке  установленного образц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присвоением квалификации «Педагог дополнительного образования».</w:t>
      </w:r>
    </w:p>
    <w:p>
      <w:pPr>
        <w:pStyle w:val="Normal"/>
        <w:spacing w:before="0" w:after="0"/>
        <w:ind w:left="357" w:firstLine="352"/>
        <w:jc w:val="both"/>
        <w:rPr>
          <w:rFonts w:ascii="Times New Roman" w:hAnsi="Times New Roman" w:cs="Times New Roman"/>
          <w:b/>
          <w:b/>
          <w:sz w:val="24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Целевая аудитория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едагогические работники дополнительного образов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Цель программы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и профессиональной компетентности  педагогов дополнительного образования детей; создание условий для освоения ими основ общей и специальной педагогики, психологии, организации образовательного процесса, управления реализацией дополнительных общеобразовательных программ. Подготовка педагогов дополнительного образования к активному участию в реализации требований ФГОС ОО; освоения ими нового содержания, методологии и технологий дополнительного образования в процессе продуктивной  твор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 обуч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я и оценка образовательных технологий в области дополнительного образования, участие в исследовательской и проектной области. Разработка методических материалов, которые учитывают особенность детей, а также организация занятий и досуговых меропри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одули образовательной программы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о - правовая база современного этапа развития образования. Теоретико-методологические основы ФГОС ОО второго поко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общей педагог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ическая психолог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ика дополните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рана здоровья детей и подростков, обеспечение безопасной жизне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ые модули «Организация деятельности педагога дополнительного образования» (по выбору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оговая аттест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ъем образовательной программы - 520 часов, продолжительность обучения – 6 месяц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тоимость обучения при подаче и оплате заявки до конца декабря 2015г.: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trike/>
                <w:sz w:val="30"/>
                <w:szCs w:val="30"/>
              </w:rPr>
              <w:t>21 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 000 рубле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словия обучения по указанной программе регулируются соответствующим договором об оказании образовательных у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2"/>
          <w:szCs w:val="26"/>
        </w:rPr>
      </w:pPr>
      <w:r>
        <w:rPr>
          <w:rFonts w:cs="Times New Roman"/>
          <w:b/>
          <w:i/>
          <w:sz w:val="22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ки на обучение принимаются п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л/ факс: </w:t>
      </w:r>
      <w:r>
        <w:rPr>
          <w:rFonts w:eastAsia="Times New Roman" w:cs="Times New Roman" w:ascii="Times New Roman" w:hAnsi="Times New Roman"/>
          <w:b/>
          <w:lang w:val="en-US"/>
        </w:rPr>
        <w:t xml:space="preserve">8 </w:t>
      </w:r>
      <w:r>
        <w:rPr>
          <w:rFonts w:cs="Times New Roman" w:ascii="Times New Roman" w:hAnsi="Times New Roman"/>
          <w:b/>
        </w:rPr>
        <w:t>(342) 207-73-97; 8 919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450007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mail</w:t>
      </w:r>
      <w:r>
        <w:rPr>
          <w:rFonts w:eastAsia="Times New Roman"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duregio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(с пометкой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Педагог допобразования», 520ч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о ст. 76 ч. 3 ФЗ 273 «Об образовании в РФ» к освоению дополнительных профессиональных программ допускаются лица, имеющие среднее профессиональное и (или) высшее 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этого просим прикреплять к заявке копию документа об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68"/>
      </w:tblGrid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участника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 кто подписывает договор (в случае оплаты от учреждения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лжность участник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участни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</w:rPr>
              <w:t xml:space="preserve"> (сотовый)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(рабочий или личный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акты ОЦ «Каменный город»: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14000, г. Пермь, ул. Газеты Звезда, 30 (вход напротив Бинбанка);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sz w:val="22"/>
          <w:szCs w:val="22"/>
        </w:rPr>
        <w:t>тел. 8(342) 207-73-97; 8 9194500071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йт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eduregion</w:t>
        </w:r>
        <w:r>
          <w:rPr>
            <w:rStyle w:val="InternetLink"/>
            <w:rFonts w:cs="Times New Roman" w:ascii="Times New Roman" w:hAnsi="Times New Roman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566" w:gutter="0" w:header="0" w:top="923" w:footer="3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985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87985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27515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3275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Bbcunderline">
    <w:name w:val="bbc_underline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kypec2ctextspan">
    <w:name w:val="skype_c2c_text_span"/>
    <w:basedOn w:val="Style11"/>
    <w:qFormat/>
    <w:rPr/>
  </w:style>
  <w:style w:type="character" w:styleId="1">
    <w:name w:val="Обычный (веб) Знак1"/>
    <w:qFormat/>
    <w:rPr>
      <w:rFonts w:ascii="Times New Roman" w:hAnsi="Times New Roman" w:cs="Times New Roman"/>
      <w:sz w:val="28"/>
      <w:szCs w:val="22"/>
    </w:rPr>
  </w:style>
  <w:style w:type="character" w:styleId="00000000">
    <w:name w:val="00000000 Знак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000000001">
    <w:name w:val="00000000"/>
    <w:basedOn w:val="Style17"/>
    <w:qFormat/>
    <w:pPr>
      <w:tabs>
        <w:tab w:val="clear" w:pos="708"/>
        <w:tab w:val="left" w:pos="567" w:leader="none"/>
        <w:tab w:val="left" w:pos="10206" w:leader="none"/>
        <w:tab w:val="left" w:pos="10773" w:leader="none"/>
      </w:tabs>
      <w:spacing w:before="0" w:after="0"/>
      <w:ind w:left="0" w:firstLine="709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region@gmail.com" TargetMode="External"/><Relationship Id="rId3" Type="http://schemas.openxmlformats.org/officeDocument/2006/relationships/hyperlink" Target="http://www.eduregi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>Denis</dc:creator>
  <dc:description/>
  <cp:keywords/>
  <dc:language>en-US</dc:language>
  <cp:lastModifiedBy>Владелец</cp:lastModifiedBy>
  <cp:lastPrinted>2015-04-02T16:21:00Z</cp:lastPrinted>
  <dcterms:modified xsi:type="dcterms:W3CDTF">2015-12-16T08:29:00Z</dcterms:modified>
  <cp:revision>14</cp:revision>
  <dc:subject/>
  <dc:title/>
</cp:coreProperties>
</file>