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 мероприятий январь - август 2016 г. ДИСТАНЦИОННЫЕ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1"/>
        <w:gridCol w:w="1985"/>
        <w:gridCol w:w="1417"/>
        <w:gridCol w:w="4394"/>
        <w:gridCol w:w="2038"/>
      </w:tblGrid>
      <w:tr>
        <w:trPr>
          <w:trHeight w:val="4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ы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а/часы/д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Целевая групп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Стоим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Январ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</w:r>
          </w:p>
        </w:tc>
      </w:tr>
      <w:tr>
        <w:trPr>
          <w:trHeight w:val="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 января – 22 февр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-методологические основы содержания ФГОС средне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февраля – 14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718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>Март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марта – 12 апр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Апрель 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преля – 1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Май 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 мая – 14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846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Июнь 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ня – 13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Июль 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июля – 15 авгу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1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shd w:fill="FFFFFF" w:val="clear"/>
              </w:rPr>
              <w:t xml:space="preserve">Август 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овременные подходы к содержанию и организации образовательного процесса в условиях введения ФГОС 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ие ДОО, педагогические работники дошкольных 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left="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беспечение качества музыкально-образовательной деятельности дошкольной образовательной организации в условиях введения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е руководители, методисты дошкольных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ru-RU"/>
              </w:rPr>
              <w:t>«Компетентностный подход в обучении русскому языку в соответствии с ФГОС втор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Теоретико – методологические основы содержания ФГОС: для учителей истории и обществозн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еподавание математики в условиях введения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Педагогика инклюзивного образования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, педагоги-психологи, социальные педагоги специальных (коррекционных) и обще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Менеджмент организации. Управление  результатами и достиже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уководители и заместители учреждений и организаций, 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линейные руководители и функциональные менеджеры, начальники отделов и служб, менеджеры проектов и все заинтересованные лиц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Преподавание предмета «Технология» в современных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Современные подходы в обучении безопасности жизнедеятельности в соответствии с ФГОС ОО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firstLine="75"/>
              <w:jc w:val="left"/>
              <w:rPr>
                <w:sz w:val="21"/>
                <w:szCs w:val="21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</w:rPr>
              <w:t>«Основы религиозных культур и светской этики в условиях реализаци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чителя-предметники, классные руководители, методис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«Особенности реализации ФГОС начального общего образования нового поко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педагоги начального звена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 650/4 250</w:t>
            </w:r>
            <w:r>
              <w:rPr>
                <w:rFonts w:cs="Times New Roman" w:ascii="Times New Roman" w:hAnsi="Times New Roman"/>
                <w:shd w:fill="FFFFFF" w:val="clear"/>
              </w:rPr>
              <w:t>/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 логопедического сопровождения детей с нарушениями речи  в условиях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еля-логопед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, педагоги-дефектологи, методисты, заместители руководителей по учебно-воспитательной работе специализированных и общеобразовательных организац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рганизация внеурочной деятельности в образовательном учреждении в соответствии с требованиями ФГ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образовательных учреждений, заместители директоров по учебно-воспитательной работе, организаторы внеурочной деятельности и все заинтересованные специали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«Теоретико-методологические основы содержания ФГОС основного обще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Методисты, учителя–предметники образовательных организаций, руководители методических объедин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беспечение административно-хозяйственной деятельности в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К/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и и заместители учреждений и организаций по АХ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Содержание и технологии дополнительного образования детей в условиях реализации современной модели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и методис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Модернизация системы физкультурно-оздоровительной работы ДОУ в условиях введения ФГО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нструкторы по физической культуре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О, воспитатели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6" w:leader="none"/>
              </w:tabs>
              <w:spacing w:before="0" w:after="20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клюзивное образование в дошкольной образовательной организ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Style w:val="Appleconvertedspace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и, старшие воспитатели, методисты дошкольных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Теоретико-методологические основы содержания ФГОС среднего обще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местители директора образовательных организаций, методисты и педагоги образователь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подавание иностранных языков в условиях реализации ФГОС нового поко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, работающие в 5-11 классах общеобразовательных учреждений и школах с углублённым изучением иностранного языка; специалисты методических служб муниципальных органов управления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  <w:tr>
        <w:trPr>
          <w:trHeight w:val="12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Современный урок физики с учетом требований ФГОС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 августа – 1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К/72/108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я физики, методисты школ, лицеев, гимназ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650/4 250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hd w:fill="FFFFFF" w:val="clear"/>
              </w:rPr>
              <w:t>4 930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Дистанционное  обучение можно заказать в любое время и удобным для Вас способом: на сайте, позвонив нам или направить запрос на электронную почту.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и контакты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. Пермь, ул. Газеты «Звезда», 30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Тел</w:t>
      </w:r>
      <w:r>
        <w:rPr>
          <w:rFonts w:cs="Times New Roman" w:ascii="Times New Roman" w:hAnsi="Times New Roman"/>
          <w:b/>
          <w:color w:val="000000"/>
          <w:shd w:fill="FFFFFF" w:val="clear"/>
        </w:rPr>
        <w:t>/факс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Style w:val="Jsphonenumber"/>
          <w:rFonts w:cs="Times New Roman" w:ascii="Times New Roman" w:hAnsi="Times New Roman"/>
          <w:b/>
          <w:color w:val="000000"/>
          <w:shd w:fill="FFFFFF" w:val="clear"/>
        </w:rPr>
        <w:t xml:space="preserve">+7(342) </w:t>
      </w:r>
      <w:r>
        <w:rPr>
          <w:rFonts w:cs="Times New Roman" w:ascii="Times New Roman" w:hAnsi="Times New Roman"/>
          <w:b/>
          <w:sz w:val="24"/>
          <w:szCs w:val="24"/>
        </w:rPr>
        <w:t>207-73-97, 210-99-80</w:t>
      </w:r>
    </w:p>
    <w:p>
      <w:pPr>
        <w:pStyle w:val="Style19"/>
        <w:spacing w:lineRule="auto" w:line="240" w:before="0" w:after="200"/>
        <w:contextualSpacing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e-mail: eduregion@gmail.com</w:t>
        </w:r>
      </w:hyperlink>
      <w:r>
        <w:rPr>
          <w:rFonts w:cs="Times New Roman" w:ascii="Times New Roman" w:hAnsi="Times New Roman"/>
          <w:b/>
          <w:color w:val="0070C0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cdo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color w:val="0070C0"/>
          <w:lang w:val="en-US"/>
        </w:rPr>
        <w:br/>
      </w:r>
      <w:r>
        <w:rPr>
          <w:rFonts w:cs="Times New Roman" w:ascii="Times New Roman" w:hAnsi="Times New Roman"/>
          <w:b/>
          <w:shd w:fill="FFFFFF" w:val="clear"/>
        </w:rPr>
        <w:t>наш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сайт</w:t>
      </w:r>
      <w:r>
        <w:rPr>
          <w:rFonts w:cs="Times New Roman" w:ascii="Times New Roman" w:hAnsi="Times New Roman"/>
          <w:b/>
          <w:shd w:fill="FFFFFF" w:val="clear"/>
          <w:lang w:val="en-US"/>
        </w:rPr>
        <w:t>:</w:t>
      </w:r>
      <w:r>
        <w:rPr>
          <w:rFonts w:cs="Times New Roman" w:ascii="Times New Roman" w:hAnsi="Times New Roman"/>
          <w:b/>
          <w:color w:val="0070C0"/>
          <w:shd w:fill="FFFFFF" w:val="clear"/>
          <w:lang w:val="en-US"/>
        </w:rPr>
        <w:t xml:space="preserve"> http://cdo.eduregion.ru/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23" w:gutter="0" w:header="142" w:top="993" w:footer="31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68050" cy="79946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106805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Jsphonenumber">
    <w:name w:val="js-phone-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065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eduregion@gmail.com" TargetMode="External"/><Relationship Id="rId3" Type="http://schemas.openxmlformats.org/officeDocument/2006/relationships/hyperlink" Target="mailto:cdo.eduregio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8:00Z</dcterms:created>
  <dc:creator>Denis</dc:creator>
  <dc:description/>
  <cp:keywords/>
  <dc:language>en-US</dc:language>
  <cp:lastModifiedBy>Владелец</cp:lastModifiedBy>
  <cp:lastPrinted>2015-11-18T14:33:00Z</cp:lastPrinted>
  <dcterms:modified xsi:type="dcterms:W3CDTF">2015-12-17T09:31:00Z</dcterms:modified>
  <cp:revision>144</cp:revision>
  <dc:subject/>
  <dc:title/>
</cp:coreProperties>
</file>