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разовательный центр  «КАМЕННЫЙ ГОРОД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разовательная лицензия 90ЛО1 № 0000907 от 10 декабря 2013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т на  программу профессиональной переподготов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держание и методика современного дошкольного образования в деятельности воспитателя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520 ЧАСОВ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ТАНЦИОНН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фессиональная переподготовка для занятия новым видом деятельности  и/или соответствия занимаемой долж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окончании выдается диплом о профессиональной  переподготовке  установленного образц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присвоением квалификации «Воспитатель в дошкольной образовательной организации».</w:t>
      </w:r>
    </w:p>
    <w:p>
      <w:pPr>
        <w:pStyle w:val="Normal"/>
        <w:spacing w:before="0" w:after="0"/>
        <w:ind w:left="357" w:firstLine="352"/>
        <w:jc w:val="both"/>
        <w:rPr>
          <w:rFonts w:ascii="Times New Roman" w:hAnsi="Times New Roman" w:cs="Times New Roman"/>
          <w:b/>
          <w:b/>
          <w:sz w:val="24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Целевая аудитория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 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едагогические работники дошкольных образовательных организаци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Цель 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фессиональной переподготовки</w:t>
      </w:r>
      <w:r>
        <w:rPr>
          <w:rFonts w:cs="Times New Roman" w:ascii="Times New Roman" w:hAnsi="Times New Roman"/>
          <w:sz w:val="26"/>
          <w:szCs w:val="26"/>
        </w:rPr>
        <w:t>: развитие профессиональных компетенций и профессиональная подготовка специалиста для выполнения профессиональной деятельности в области дошкольного образова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одули образовательной программы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едико-биологические и психологические основы дошкольного образования: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160" w:hanging="11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томия, физиология и гигиена ребенка.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сновы и содержание дошкольной педагогики и психологии: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160" w:hanging="11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ы педагогики дошкольного образования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160" w:hanging="11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ние детей раннего возраста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160" w:hanging="11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ы специальной педагогики и специальной психологии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2160" w:hanging="11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а ребенка и этика работы с деть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одержание и технологии дошкольного образова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а образовательного процесса дошкольного образовательного учреждения (организации) в соответствии с ФГОС ДО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дагогические технологии дошкольного образ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труирование образовательного процесса на основе интеграции и дифференциации педагогических технологий и разных видов детской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ологическая парадигма образования как методологическое основание теории образовательного процесса в дошкольном образовательном учреждении (организац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ние ребенка в игре.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Актуальные проблемы профессиональной деятельности педагога дошкольного образования (воспитателя):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туальные основы введения ФГОС ДО: нормативно-правовое обеспечение деятельности образовательной организации дошкольного уровня образования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современных информационных и коммуникационных технологий в образовательном процессе.</w:t>
        <w:tab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ический мониторинг в системе дошкольного образования.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ая аттестация</w:t>
        <w:tab/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м образовательной программы - 520 часов, продолжительность обучения – 6 месяцев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тоимость обучения при подаче и оплате заявки до конца </w:t>
      </w:r>
      <w:r>
        <w:rPr/>
        <w:t xml:space="preserve">декабря 2015г.: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trike/>
                <w:sz w:val="30"/>
                <w:szCs w:val="30"/>
              </w:rPr>
              <w:t>21 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 000 рублей</w:t>
            </w:r>
          </w:p>
        </w:tc>
      </w:tr>
    </w:tbl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обучения по указанной программе регулируются соответствующим договором об оказании образовательных услуг.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2"/>
          <w:szCs w:val="26"/>
        </w:rPr>
      </w:pPr>
      <w:r>
        <w:rPr>
          <w:rFonts w:cs="Times New Roman"/>
          <w:b/>
          <w:i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ки на обучение принимаются п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л/ факс:</w:t>
      </w:r>
      <w:r>
        <w:rPr>
          <w:rFonts w:eastAsia="Times New Roman" w:cs="Times New Roman" w:ascii="Times New Roman" w:hAnsi="Times New Roman"/>
          <w:b/>
          <w:lang w:val="en-US"/>
        </w:rPr>
        <w:t xml:space="preserve"> 8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b/>
        </w:rPr>
        <w:t>(342) 207-73-97; 8 919 45000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(с пометкой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Содержание и методика современного Д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 деятельности воспитателя» 520ч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о ст. 76 ч. 3 ФЗ 273 «Об образовании в РФ» к освоению дополнительных профессиональных программ допускаются лица, имеющие среднее профессиональное и (или) высшее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этого просим прикреплять к заявке копию документа 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8"/>
      </w:tblGrid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участника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 кто подписывает договор (в случае оплаты от учреждения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лжность участник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участн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</w:rPr>
              <w:t xml:space="preserve"> (сотовый)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рабочий или личный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акты ОЦ «Каменный город»: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14000, г. Пермь, ул. Газеты Звезда, 30 (вход напротив Бинбанка);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 xml:space="preserve">тел. </w:t>
      </w:r>
      <w:r>
        <w:rPr>
          <w:b/>
          <w:sz w:val="22"/>
          <w:szCs w:val="22"/>
          <w:lang w:val="en-US"/>
        </w:rPr>
        <w:t xml:space="preserve">8 </w:t>
      </w:r>
      <w:r>
        <w:rPr>
          <w:b/>
          <w:sz w:val="22"/>
          <w:szCs w:val="22"/>
        </w:rPr>
        <w:t>(342) 207-73-97; 8 919 450007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йт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eduregion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0" w:top="923" w:footer="3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27515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Bbcunderline">
    <w:name w:val="bbc_underline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kypec2ctextspan">
    <w:name w:val="skype_c2c_text_span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cs="Times New Roman"/>
      <w:sz w:val="28"/>
      <w:szCs w:val="22"/>
    </w:rPr>
  </w:style>
  <w:style w:type="character" w:styleId="00000000">
    <w:name w:val="00000000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000000001">
    <w:name w:val="00000000"/>
    <w:basedOn w:val="Style17"/>
    <w:qFormat/>
    <w:pPr>
      <w:tabs>
        <w:tab w:val="clear" w:pos="708"/>
        <w:tab w:val="left" w:pos="567" w:leader="none"/>
        <w:tab w:val="left" w:pos="10206" w:leader="none"/>
        <w:tab w:val="left" w:pos="10773" w:leader="none"/>
      </w:tabs>
      <w:spacing w:before="0" w:after="0"/>
      <w:ind w:left="0" w:firstLine="709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region@gmail.com" TargetMode="External"/><Relationship Id="rId3" Type="http://schemas.openxmlformats.org/officeDocument/2006/relationships/hyperlink" Target="http://www.eduregi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>Denis</dc:creator>
  <dc:description/>
  <cp:keywords/>
  <dc:language>en-US</dc:language>
  <cp:lastModifiedBy>Владелец</cp:lastModifiedBy>
  <cp:lastPrinted>2015-04-02T16:21:00Z</cp:lastPrinted>
  <dcterms:modified xsi:type="dcterms:W3CDTF">2015-12-16T08:31:00Z</dcterms:modified>
  <cp:revision>11</cp:revision>
  <dc:subject/>
  <dc:title/>
</cp:coreProperties>
</file>